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Multiple Intelligences Chapter 11</w:t>
      </w:r>
    </w:p>
    <w:p>
      <w:pPr>
        <w:pStyle w:val="Normal"/>
        <w:rPr/>
      </w:pPr>
      <w:r>
        <w:rPr/>
      </w:r>
    </w:p>
    <w:p>
      <w:pPr>
        <w:pStyle w:val="Normal"/>
        <w:rPr/>
      </w:pPr>
      <w:r>
        <w:rPr/>
        <w:tab/>
        <w:t xml:space="preserve">MI theory allows teachers with students with learning disabilities to focus on their strengths rather than their weaknesses.  The growth paradigm acknowledges difficulties, but regards special needs students as healthy people.  Most of the time, a deficit in one intelligence does not affect the other intelligences.  Using successful disabled people as examples can encourage disabled students.  It is important for teachers to determine which intelligences a disabled student is strong in instead of focusing on the areas he is weak in.  Using alternative symbols, technologies, or therapy can encourage students.  Using MI theory to develop IEPs helps make them more effective.  The use of MI theory in schools can result in fewer referrals for special education, a new role for special education teachers, more self-esteem for students, and more understanding and appreciation of students. </w:t>
      </w:r>
    </w:p>
    <w:p>
      <w:pPr>
        <w:pStyle w:val="Normal"/>
        <w:rPr/>
      </w:pPr>
      <w:r>
        <w:rPr/>
        <w:tab/>
        <w:t xml:space="preserve">Using MI theory to help disabled students makes a lot of sense.  Many students who are disabled in one area are very strong in one or more other areas.  For example: a blind person would not be good with the spatial intelligence, but could be very musically or verbally intelligent.  A person in a wheelchair may not be very bodily-kinesthetic intelligent, but could be very spatially or intrapersonally intelligent.  Using the intelligences to make an IEP makes more sense than trying to force a student into the normal mold.  MI theory seems particularly good for encouraging disabled students in schoo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0:22:00Z</dcterms:created>
  <dc:creator>Taco</dc:creator>
  <dc:description/>
  <cp:keywords/>
  <dc:language>en-US</dc:language>
  <cp:lastModifiedBy>Taco</cp:lastModifiedBy>
  <dcterms:modified xsi:type="dcterms:W3CDTF">2008-03-16T20:56:00Z</dcterms:modified>
  <cp:revision>1</cp:revision>
  <dc:subject/>
  <dc:title>Catherine Hall</dc:title>
</cp:coreProperties>
</file>